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SILNOPROUDÁ  ELEKTROINSTALACE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 xml:space="preserve">OBSAH 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  <w:b/>
          <w:bCs/>
        </w:rPr>
        <w:t>1.      PŘIPOJENÍ  OBJEKTU  NA ROZVOD ELEKTRICKÉ ENERGIE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585" w:leader="none"/>
        </w:tabs>
        <w:spacing w:before="120" w:after="0"/>
        <w:ind w:left="990" w:hanging="99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ŠEOBECNÉ  ÚDAJE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     VLASTNÍ  PROVEDENÍ  INSTALACE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     BEZPEČNOST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7.      ZÁVĚR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7.      PŘÍLOHA:  PROTOKOL O URČENÍ VNĚJŠÍCH VLIVŮ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ŘIPOJENÍ  OBJEKTU  NA  ROZVOD  ELEKTRICKÉ  ENERGIE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V rámci stavby ubytovny K bude z pole z hlavního rozvaděč síťové části vyveden nový kabel CYKY-J 5*6 do rozvaděče na strážní věži. Z tohoto rozvaděče bude napojena instalace: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ážní věže – osvětlení, zásuvky 230V/16A a topný panel pro temperování strážní věže.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dové stožáry 5m s výložníky 1,5m a svítidly LED 30W(4ks) pro nasvícení dvorů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stěnná svítidla LED 30W (4ks) na fasádě ubytovny K ve výšce 5m  rovněž pro nasvícení dvorů. </w:t>
      </w:r>
    </w:p>
    <w:p>
      <w:pPr>
        <w:pStyle w:val="TextBody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chna svítidla se spínají automaticky přes soumrakové čidlo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2. VŠEOBECNÉ  ÚDAJ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Veškerou instalaci je třeba provést v souladu s platnými předpisy a normami ČSN a směrnicemi pro příslušný typ stavby.  </w:t>
      </w:r>
      <w:r>
        <w:rPr/>
        <w:t xml:space="preserve"> </w:t>
      </w:r>
    </w:p>
    <w:p>
      <w:pPr>
        <w:pStyle w:val="Normal"/>
        <w:widowControl/>
        <w:spacing w:before="120" w:after="0"/>
        <w:rPr/>
      </w:pPr>
      <w:r>
        <w:rPr>
          <w:rFonts w:cs="Times New Roman" w:ascii="Times New Roman" w:hAnsi="Times New Roman"/>
        </w:rPr>
        <w:t>Napěťová soustava : TN-C, 50Hz, 230/400V AC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eň důležitosti dodávky elektrické energie:  stupeň číslo 3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Druh a způsob uzemnění</w:t>
      </w:r>
      <w:r>
        <w:rPr>
          <w:rFonts w:cs="Times New Roman" w:ascii="Times New Roman" w:hAnsi="Times New Roman"/>
        </w:rPr>
        <w:t xml:space="preserve"> : uzemnění rozvodů NN na nově vytvořené uzemnění, zemní odpor max. 5 Ohmů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řed úrazem elektrickým proudem:</w:t>
      </w:r>
      <w:r>
        <w:rPr>
          <w:rFonts w:cs="Times New Roman" w:ascii="Times New Roman" w:hAnsi="Times New Roman"/>
        </w:rPr>
        <w:t xml:space="preserve"> automatickým odpojením od zdroje, uzemněním hlavní ochranné přípojnice na základový zemnič, proudovými chránič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roti zkratu a přetížení :</w:t>
      </w:r>
      <w:r>
        <w:rPr>
          <w:rFonts w:cs="Times New Roman" w:ascii="Times New Roman" w:hAnsi="Times New Roman"/>
        </w:rPr>
        <w:t xml:space="preserve"> jističe a pojistky s příslušnými charakteristikami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</w:rPr>
        <w:t xml:space="preserve">3. VLASTNÍ  PROVEDENÍ INSTALAC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3.1. Uzemnění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Strážní věž včetně rozvaděče R-SV budou uzemněny na zemnící síť. Mezi stožáry VO se položí zemnící vodič FeZN DN10, který bude propojen s uzemněním strážní věže.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PROVEDENÍ INSTALACE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22"/>
          <w:szCs w:val="22"/>
        </w:rPr>
        <w:t>Zemní práce – uložení kabelu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abely pro napájení jsou uloženy pod povrchem v chodníku, v komunikaci  nebo zeleném pásu. Přechod pod pojížděnou částí je proveden pod povrchem v chráničce. Pro způsob uložení platí následující: V pojížděné části je hloubka uložení 1m, v chodnících 0,35 m pod povrchem. Ve volném terénu může být hloubka 0,7 m bez mechanické zábrany proti poškození nebo 0,35 m  s mechanickou zábranou. Pro ukládání vedení se postupuje dle ČSN 33 2000-5-52. Pro vzdálenosti od ostatních úložných zařízení platí ČSN 73 6005 Prostorová úprava vedení technického vybavení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ři provádění zemních prací bude provedeno před jejich zahájením vytýčení inženýrských sítí a zemní práce budou prováděny ručně. Po odkrytí stávajících inženýrských sítí kolem stávajících pojistkových skříní a pilířů musí být provedeno jejich zajištění před poškození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ro kabely bude zřízeno kabelové lože podsypem a zásypem pískem. Trasa vedení se označí výstražnou folií červené barv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ři provádění přeložek  dojde k dočasnému záboru v trase vedení v šíři cca 2 m. Staveniště musí být po dobu provádění zemních prací v příslušném úseku zajištěno tak, aby nemohlo dojít k úrazu. Výkopový materiál bude použit pro opětovný zásyp a přebytky výkopového materiálu budou uloženy na skládc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 provádění zásypu musí být prováděno hutnění, které bude prokazováno hutnícími zkoušk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ři provádění zemních prací v zelených pásech bude na závěr trasa přípojky posypána  humusem  a zasetí trávníku. V případě prací v blízkosti vzrostlé zeleně nesmí dojít k poškození kořenových systémů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STATNÍ ROZVODY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é působení vnějších vlivů v prostoru strážní věže uvažujeme jako prostředí normální. Pro stožáry VO a nástěnná svítidla – viz protokol. Vnější vlivy jsou stanoveny protokolárně. Protokol je přiložen jako součást této technické zprávy. Elektroinstalace bude v části strážní věže v běžném vnitřním provedení a krytí.</w:t>
      </w:r>
    </w:p>
    <w:p>
      <w:pPr>
        <w:pStyle w:val="Normal"/>
        <w:widowControl/>
        <w:overflowPunct w:val="true"/>
        <w:rPr>
          <w:rFonts w:ascii="Century Gothic" w:hAnsi="Century Gothic" w:cs="Century Gothic"/>
          <w:b/>
          <w:b/>
          <w:bCs/>
          <w:spacing w:val="0"/>
          <w:sz w:val="18"/>
          <w:szCs w:val="18"/>
        </w:rPr>
      </w:pPr>
      <w:r>
        <w:rPr>
          <w:rFonts w:cs="Century Gothic" w:ascii="Century Gothic" w:hAnsi="Century Gothic"/>
          <w:b/>
          <w:bCs/>
          <w:spacing w:val="0"/>
          <w:sz w:val="18"/>
          <w:szCs w:val="18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  <w:t>Kabelové trasy: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Kabelové trasy budou provedeny v soustavě TN-S s odděleným pracovním a ochranným nulovým vodičem. Napájecí kabel do rozvaděče RVS vede částečně prostorem 1.PP, dále v zemi a v trubce po konstrukci strážní věže.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</w:rPr>
      </w:pPr>
      <w:r>
        <w:rPr>
          <w:rFonts w:cs="Times New Roman" w:ascii="Times New Roman" w:hAnsi="Times New Roman"/>
          <w:b/>
          <w:bCs/>
          <w:iCs/>
          <w:spacing w:val="0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1985" w:leader="none"/>
          <w:tab w:val="left" w:pos="3119" w:leader="none"/>
        </w:tabs>
        <w:ind w:left="1701" w:hanging="1701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OSVĚTLOVACÍ ZAŘÍZENÍ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pacing w:val="0"/>
          <w:lang w:val="en-U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Osvětlení strážní věže bude provedeno   svítidly podle interiéru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enzita osvětlení musí být v souladu s ČSN EN 12464-1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suvkové obvody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to rozvody budou provedeny v souladu s požadavky investora. Rozmístění přístrojů a zásuvkových vývodů musí být provedeno v úzké spolupráci s investorem a slaboproudými rozvod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tápění :</w:t>
      </w:r>
    </w:p>
    <w:p>
      <w:pPr>
        <w:pStyle w:val="BodyTextIndent2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ytápění bude zajišťovat přímotopný elektrický panel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4. Závěr 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>Veškeré montážní elektroinstalační práce budou provedeny dle platných norem ČSN s ohledem na nutnost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dodržení evropských předpisů a standardů a dodržení bezpečnosti práce. 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</w:rPr>
        <w:t xml:space="preserve">Soupis vybraných norem: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1310 ed.2 bezpečnostní předpisy pro elektrická zařízení určená k užívání osobami bez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elektrotechnické kvalifikace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1500 Revize elektrických zařízení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bCs/>
          <w:spacing w:val="0"/>
        </w:rPr>
        <w:t>ČSN 33 2000 Elektrotechnické předpisy, Elektrická zařízení</w:t>
      </w:r>
      <w:r>
        <w:rPr>
          <w:rFonts w:cs="Times New Roman" w:ascii="Times New Roman" w:hAnsi="Times New Roman"/>
          <w:spacing w:val="0"/>
        </w:rPr>
        <w:t>, zejména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2000-3 Stanovení základních charakteristik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 xml:space="preserve">ČSN 33 2000-4 včetně dodatků a změn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1.ed.2.Z1  Ochrana před úrazem elektrickým proude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3 Ochrana proti nadproudů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4 Ochrana před pře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45 Ochrana před podpětí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spacing w:val="0"/>
        </w:rPr>
      </w:pPr>
      <w:r>
        <w:rPr>
          <w:rFonts w:cs="Times New Roman" w:ascii="Times New Roman" w:hAnsi="Times New Roman"/>
          <w:b/>
          <w:spacing w:val="0"/>
        </w:rPr>
        <w:t>ČSN 33 2000-5 Výběr a stavba elektrických zařízení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1 Všeobecné předpis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2 Výběr soustav a stavba vedení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23 Dovolené proud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-54 Uzemnění a ochranné vodiče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EN 62305-1,2,3,4 ed.2 Předpisy pro ochranu před bleskem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73 6005 Prostorové uspořádání sítí technického vybavení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73 0802 Požární bezpečnost staveb – Nevýrobní objekty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ČSN 33 2312, ed.2 El. zařízení v hořlavých látkách a na nich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zpečnost a ochrana zdraví</w:t>
      </w:r>
    </w:p>
    <w:p>
      <w:pPr>
        <w:pStyle w:val="BodyTextIndent2"/>
        <w:ind w:hanging="0"/>
        <w:rPr/>
      </w:pPr>
      <w:r>
        <w:rPr>
          <w:color w:val="000000"/>
          <w:sz w:val="22"/>
          <w:szCs w:val="22"/>
        </w:rPr>
        <w:t>Z hlediska ochrany zdraví a bezpečnosti při práci je nutno dodržovat následující zásady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racemi na elektroinstalaci může být pověřena pouze firma k tomu oprávněná, s patřičně kvalifikovanými a dle příslušných předpisů a vyhlášek řádně přezkoušenými pracovníky, zdravotně způsobilý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acoviště, tj. prostory, kde probíhají montáže, musí být zbaveno hrubých mechanických překážek a nečistot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ro osvětlení pracoviště provizorním rozvodem může být použito pouze bezpečné napětí. Použitá svítidla musí být tovární výroby, nepoškozená, opatřená ochrannými skly a koši a předepsaným světelným zdroje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Elektrické nářadí používané při montáži musí projít předepsanou revizní zkouškou, opakovanou v předepsaných intervale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Žebříky, schůdky apod. musí být tovární výroby, nepoškozené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Při práci v prostorech s nebezpečím pádu předmětů a i při dalších pracích, kdy to vedoucí práce nařídí, je nutno používat ochranné přilb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ři práci ve výškách je nutno dbát na řádné zabezpečení osob bezpečnostními pásy nebo prostředky srovnatelné bezpečnosti, k takovým účelům určený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Pro použití nastřelovací pistole platí zvláštní předpisy a pracovat s ní může pouze pracovník s příslušnou kvalifikací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Svařováním mohou být pověřeni pouze patřičně kvalifikovaní pracovníci. Při manipulaci s otevřeným ohněm je nutno dbát základních ustanovení požární bezpečnost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ro případ úrazu musí být pracoviště vybaveno odpovídajícím zdravotnickým vybavením a pracovníci musí být seznámeni s jeho umístěním, dostupností a musí být seznámeni s pravidly první pomoc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Při montážních pracích na elektrickém zařízení musí práce, zejména pod napětím, vykonávat pracovníci s příslušnou kvalifikací za dodržování bezpečnostních předpisů a ČSN.</w:t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O URČENÍ VNĚJŠÍCH VLIVŮ</w:t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Č.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ní vnějších vlivů vypracovaný odbornou komis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6.20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ložení komise: </w:t>
      </w:r>
      <w:r>
        <w:rPr>
          <w:rFonts w:cs="Times New Roman" w:ascii="Times New Roman" w:hAnsi="Times New Roman"/>
        </w:rPr>
        <w:t xml:space="preserve">Ing. Jiří Brož  - HIP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lenové:</w:t>
      </w:r>
      <w:r>
        <w:rPr>
          <w:rFonts w:cs="Times New Roman" w:ascii="Times New Roman" w:hAnsi="Times New Roman"/>
        </w:rPr>
        <w:t xml:space="preserve">    Bedřich Chmelík - zodpovědný projektant elektro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ing. Bazalka  – zástupce  investo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ázev objektu:</w:t>
      </w:r>
      <w:r>
        <w:rPr>
          <w:rFonts w:cs="Times New Roman" w:ascii="Times New Roman" w:hAnsi="Times New Roman"/>
        </w:rPr>
        <w:t xml:space="preserve">  Ubytovna K  -  venkovní osvětlení dvorů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klady použité pro vypracování protokolu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podklady – projektová dokumenta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ební projekt a projekt elektroinstalace 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íloha 1:</w:t>
      </w:r>
      <w:r>
        <w:rPr>
          <w:rFonts w:cs="Times New Roman" w:ascii="Times New Roman" w:hAnsi="Times New Roman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z hlediska nebezpečí úrazu elektrickým proudem – venkovní prostor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</w:rPr>
        <w:t>Použité normy při určení vnějších vlivů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y a stupeň ochrany jsou stanoveny  podle ČSN 33 2000-1 ed. 2, čl. 132.5 + čl. 32,  ČSN 33 2000-4-41 ed. 2, čl. 410.3.N10 + příloha NA+Z1 a ČSN 33 2000-5-51 ed. 3, čl. 512.2 + přílohy A-ZA-NA-NB + Z1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uzovaný objekt je strážní věž a vycházkové dvory v areálu věznice Ostrov – ubytovna K. Vnitřní prostory strážní věže jsou vytápěny. V prostoru strážní věže a vycházkových dvorů se nevyskytují žádné vysoce hořlavé, výbušné nebo agresivní látky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otokolu byly posouzeny vlivy působící na provozované zařízení a možnost opačného negativního působení elektrického zařízení na okolí.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Vypracoval:      Bedřich Chmelí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 - teplota okolí, atmosférické vlivy, výskyt vody, cizí těles, koroze, sluneční záření, pohyb vzduchu, vít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vítidla, přívody  do strážní věž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7 -25 až +55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 a vlhk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8, nechráněné před AV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ormální AC1, </w:t>
            </w:r>
            <w:r>
              <w:rPr>
                <w:rFonts w:cs="Times New Roman" w:ascii="Times New Roman" w:hAnsi="Times New Roman"/>
                <w:lang w:val="en-US"/>
              </w:rPr>
              <w:t xml:space="preserve">&lt; </w:t>
            </w:r>
            <w:r>
              <w:rPr>
                <w:rFonts w:cs="Times New Roman" w:ascii="Times New Roman" w:hAnsi="Times New Roman"/>
              </w:rPr>
              <w:t>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d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D3, vodní tříšť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izí těles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2, malé předmě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oz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, atmosférick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é AJ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tlinstvo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ivočichové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ření 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é AM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uneční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ízké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ismicit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á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uřková činnost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ěžná BA1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ni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átky v objekt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 nebezpečí BE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trukční materiál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mální, zanedbatelné nebezpečí CB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ější vlivy mimo rámec kapitoly č. 32 normy ČSN 33 2000-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Žádné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5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pis vnějších vlivů, které nejsou podle článku 512.2.4. ČSN 33 2000-5-51 normální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A7, AB8, AD3, AF2, AR2, AS2,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bude provedena s příslušnou ochranou a v příslušném krytí, odpovídající soupisu požadavků uvedeného protokolu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prostoru hlavní rozvodny NN v TS je prostředí považováno za normální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18"/>
        <w:szCs w:val="18"/>
      </w:rPr>
      <w:t xml:space="preserve">  </w:t>
    </w:r>
    <w:r>
      <w:rPr>
        <w:rFonts w:cs="Times New Roman" w:ascii="Times New Roman" w:hAnsi="Times New Roman"/>
        <w:sz w:val="18"/>
        <w:szCs w:val="18"/>
      </w:rPr>
      <w:t>Osvětlení vycházkových dvorů – stavební úpravy a přístavba ubytovny K, DPS  06/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990" w:hanging="63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eastAsia="Times New Roman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4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BodyText2">
    <w:name w:val="Body Text 2"/>
    <w:basedOn w:val="Normal"/>
    <w:qFormat/>
    <w:pPr>
      <w:widowControl/>
      <w:spacing w:before="120" w:after="0"/>
      <w:ind w:firstLine="709"/>
      <w:jc w:val="both"/>
      <w:textAlignment w:val="baseline"/>
    </w:pPr>
    <w:rPr>
      <w:rFonts w:ascii="Times New Roman" w:hAnsi="Times New Roman" w:cs="Times New Roman"/>
      <w:spacing w:val="0"/>
      <w:sz w:val="28"/>
      <w:szCs w:val="20"/>
    </w:rPr>
  </w:style>
  <w:style w:type="paragraph" w:styleId="BodyTextIndent2">
    <w:name w:val="Body Text Indent 2"/>
    <w:basedOn w:val="Normal"/>
    <w:qFormat/>
    <w:pPr>
      <w:widowControl/>
      <w:spacing w:before="120" w:after="0"/>
      <w:ind w:firstLine="720"/>
      <w:jc w:val="both"/>
      <w:textAlignment w:val="baseline"/>
    </w:pPr>
    <w:rPr>
      <w:rFonts w:ascii="Times New Roman" w:hAnsi="Times New Roman" w:cs="Times New Roman"/>
      <w:color w:val="FF0000"/>
      <w:spacing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5:48:00Z</dcterms:created>
  <dc:creator>Bedřich Chmelík</dc:creator>
  <dc:description/>
  <cp:keywords/>
  <dc:language>en-US</dc:language>
  <cp:lastModifiedBy>Bedřich Chmelík</cp:lastModifiedBy>
  <cp:lastPrinted>2017-07-10T11:53:00Z</cp:lastPrinted>
  <dcterms:modified xsi:type="dcterms:W3CDTF">2017-07-21T05:56:00Z</dcterms:modified>
  <cp:revision>5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